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64  30 марта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9 мар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30 марта</w:t>
            </w:r>
          </w:p>
        </w:tc>
      </w:tr>
      <w:tr>
        <w:trPr>
          <w:trHeight w:val="348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4140" distR="111760" simplePos="0" locked="0" layoutInCell="1" allowOverlap="1" relativeHeight="8">
                      <wp:simplePos x="0" y="0"/>
                      <wp:positionH relativeFrom="column">
                        <wp:posOffset>2484120</wp:posOffset>
                      </wp:positionH>
                      <wp:positionV relativeFrom="paragraph">
                        <wp:posOffset>462915</wp:posOffset>
                      </wp:positionV>
                      <wp:extent cx="1240790" cy="16167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0920" cy="161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4" h="2546">
                                    <a:moveTo>
                                      <a:pt x="1528" y="1447"/>
                                    </a:moveTo>
                                    <a:cubicBezTo>
                                      <a:pt x="1560" y="1418"/>
                                      <a:pt x="1659" y="1407"/>
                                      <a:pt x="1685" y="1365"/>
                                    </a:cubicBezTo>
                                    <a:cubicBezTo>
                                      <a:pt x="1711" y="1323"/>
                                      <a:pt x="1683" y="1233"/>
                                      <a:pt x="1685" y="1192"/>
                                    </a:cubicBezTo>
                                    <a:cubicBezTo>
                                      <a:pt x="1687" y="1151"/>
                                      <a:pt x="1723" y="1155"/>
                                      <a:pt x="1700" y="1117"/>
                                    </a:cubicBezTo>
                                    <a:cubicBezTo>
                                      <a:pt x="1677" y="1079"/>
                                      <a:pt x="1584" y="1005"/>
                                      <a:pt x="1550" y="967"/>
                                    </a:cubicBezTo>
                                    <a:cubicBezTo>
                                      <a:pt x="1516" y="929"/>
                                      <a:pt x="1488" y="929"/>
                                      <a:pt x="1498" y="892"/>
                                    </a:cubicBezTo>
                                    <a:cubicBezTo>
                                      <a:pt x="1508" y="855"/>
                                      <a:pt x="1594" y="791"/>
                                      <a:pt x="1610" y="742"/>
                                    </a:cubicBezTo>
                                    <a:cubicBezTo>
                                      <a:pt x="1626" y="693"/>
                                      <a:pt x="1595" y="654"/>
                                      <a:pt x="1595" y="600"/>
                                    </a:cubicBezTo>
                                    <a:cubicBezTo>
                                      <a:pt x="1595" y="546"/>
                                      <a:pt x="1630" y="451"/>
                                      <a:pt x="1610" y="420"/>
                                    </a:cubicBezTo>
                                    <a:cubicBezTo>
                                      <a:pt x="1590" y="389"/>
                                      <a:pt x="1530" y="425"/>
                                      <a:pt x="1475" y="412"/>
                                    </a:cubicBezTo>
                                    <a:cubicBezTo>
                                      <a:pt x="1420" y="399"/>
                                      <a:pt x="1337" y="374"/>
                                      <a:pt x="1280" y="345"/>
                                    </a:cubicBezTo>
                                    <a:cubicBezTo>
                                      <a:pt x="1223" y="316"/>
                                      <a:pt x="1162" y="276"/>
                                      <a:pt x="1130" y="240"/>
                                    </a:cubicBezTo>
                                    <a:cubicBezTo>
                                      <a:pt x="1098" y="204"/>
                                      <a:pt x="1120" y="156"/>
                                      <a:pt x="1085" y="127"/>
                                    </a:cubicBezTo>
                                    <a:cubicBezTo>
                                      <a:pt x="1050" y="98"/>
                                      <a:pt x="970" y="88"/>
                                      <a:pt x="920" y="67"/>
                                    </a:cubicBezTo>
                                    <a:cubicBezTo>
                                      <a:pt x="870" y="46"/>
                                      <a:pt x="820" y="0"/>
                                      <a:pt x="785" y="0"/>
                                    </a:cubicBezTo>
                                    <a:cubicBezTo>
                                      <a:pt x="750" y="0"/>
                                      <a:pt x="770" y="63"/>
                                      <a:pt x="710" y="67"/>
                                    </a:cubicBezTo>
                                    <a:cubicBezTo>
                                      <a:pt x="650" y="71"/>
                                      <a:pt x="492" y="10"/>
                                      <a:pt x="425" y="22"/>
                                    </a:cubicBezTo>
                                    <a:cubicBezTo>
                                      <a:pt x="358" y="34"/>
                                      <a:pt x="356" y="121"/>
                                      <a:pt x="305" y="142"/>
                                    </a:cubicBezTo>
                                    <a:cubicBezTo>
                                      <a:pt x="254" y="163"/>
                                      <a:pt x="165" y="130"/>
                                      <a:pt x="118" y="150"/>
                                    </a:cubicBezTo>
                                    <a:cubicBezTo>
                                      <a:pt x="71" y="170"/>
                                      <a:pt x="0" y="222"/>
                                      <a:pt x="20" y="262"/>
                                    </a:cubicBezTo>
                                    <a:cubicBezTo>
                                      <a:pt x="40" y="302"/>
                                      <a:pt x="147" y="321"/>
                                      <a:pt x="238" y="390"/>
                                    </a:cubicBezTo>
                                    <a:cubicBezTo>
                                      <a:pt x="329" y="459"/>
                                      <a:pt x="463" y="556"/>
                                      <a:pt x="568" y="675"/>
                                    </a:cubicBezTo>
                                    <a:cubicBezTo>
                                      <a:pt x="673" y="794"/>
                                      <a:pt x="785" y="946"/>
                                      <a:pt x="868" y="1102"/>
                                    </a:cubicBezTo>
                                    <a:cubicBezTo>
                                      <a:pt x="951" y="1258"/>
                                      <a:pt x="1026" y="1433"/>
                                      <a:pt x="1063" y="1612"/>
                                    </a:cubicBezTo>
                                    <a:cubicBezTo>
                                      <a:pt x="1100" y="1791"/>
                                      <a:pt x="1099" y="2039"/>
                                      <a:pt x="1093" y="2175"/>
                                    </a:cubicBezTo>
                                    <a:cubicBezTo>
                                      <a:pt x="1087" y="2311"/>
                                      <a:pt x="1031" y="2373"/>
                                      <a:pt x="1025" y="2430"/>
                                    </a:cubicBezTo>
                                    <a:cubicBezTo>
                                      <a:pt x="1019" y="2487"/>
                                      <a:pt x="1015" y="2508"/>
                                      <a:pt x="1055" y="2520"/>
                                    </a:cubicBezTo>
                                    <a:cubicBezTo>
                                      <a:pt x="1095" y="2532"/>
                                      <a:pt x="1209" y="2546"/>
                                      <a:pt x="1265" y="2505"/>
                                    </a:cubicBezTo>
                                    <a:cubicBezTo>
                                      <a:pt x="1321" y="2464"/>
                                      <a:pt x="1363" y="2311"/>
                                      <a:pt x="1393" y="2272"/>
                                    </a:cubicBezTo>
                                    <a:cubicBezTo>
                                      <a:pt x="1423" y="2233"/>
                                      <a:pt x="1418" y="2260"/>
                                      <a:pt x="1445" y="2272"/>
                                    </a:cubicBezTo>
                                    <a:cubicBezTo>
                                      <a:pt x="1472" y="2284"/>
                                      <a:pt x="1519" y="2352"/>
                                      <a:pt x="1558" y="2347"/>
                                    </a:cubicBezTo>
                                    <a:cubicBezTo>
                                      <a:pt x="1597" y="2342"/>
                                      <a:pt x="1637" y="2257"/>
                                      <a:pt x="1678" y="2242"/>
                                    </a:cubicBezTo>
                                    <a:cubicBezTo>
                                      <a:pt x="1719" y="2227"/>
                                      <a:pt x="1766" y="2266"/>
                                      <a:pt x="1805" y="2257"/>
                                    </a:cubicBezTo>
                                    <a:cubicBezTo>
                                      <a:pt x="1844" y="2248"/>
                                      <a:pt x="1903" y="2216"/>
                                      <a:pt x="1910" y="2190"/>
                                    </a:cubicBezTo>
                                    <a:cubicBezTo>
                                      <a:pt x="1917" y="2164"/>
                                      <a:pt x="1856" y="2125"/>
                                      <a:pt x="1850" y="2100"/>
                                    </a:cubicBezTo>
                                    <a:cubicBezTo>
                                      <a:pt x="1844" y="2075"/>
                                      <a:pt x="1857" y="2059"/>
                                      <a:pt x="1873" y="2040"/>
                                    </a:cubicBezTo>
                                    <a:cubicBezTo>
                                      <a:pt x="1889" y="2021"/>
                                      <a:pt x="1942" y="2014"/>
                                      <a:pt x="1948" y="1987"/>
                                    </a:cubicBezTo>
                                    <a:cubicBezTo>
                                      <a:pt x="1954" y="1960"/>
                                      <a:pt x="1941" y="1895"/>
                                      <a:pt x="1910" y="1875"/>
                                    </a:cubicBezTo>
                                    <a:cubicBezTo>
                                      <a:pt x="1879" y="1855"/>
                                      <a:pt x="1806" y="1888"/>
                                      <a:pt x="1760" y="1867"/>
                                    </a:cubicBezTo>
                                    <a:cubicBezTo>
                                      <a:pt x="1714" y="1846"/>
                                      <a:pt x="1670" y="1772"/>
                                      <a:pt x="1633" y="1747"/>
                                    </a:cubicBezTo>
                                    <a:cubicBezTo>
                                      <a:pt x="1596" y="1722"/>
                                      <a:pt x="1561" y="1731"/>
                                      <a:pt x="1535" y="1717"/>
                                    </a:cubicBezTo>
                                    <a:cubicBezTo>
                                      <a:pt x="1509" y="1703"/>
                                      <a:pt x="1477" y="1695"/>
                                      <a:pt x="1475" y="1665"/>
                                    </a:cubicBezTo>
                                    <a:cubicBezTo>
                                      <a:pt x="1473" y="1635"/>
                                      <a:pt x="1511" y="1573"/>
                                      <a:pt x="1520" y="1537"/>
                                    </a:cubicBezTo>
                                    <a:cubicBezTo>
                                      <a:pt x="1529" y="1501"/>
                                      <a:pt x="1526" y="1466"/>
                                      <a:pt x="1528" y="144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4,2546" path="m1528,1447c1560,1418,1659,1407,1685,1365c1711,1323,1683,1233,1685,1192c1687,1151,1723,1155,1700,1117c1677,1079,1584,1005,1550,967c1516,929,1488,929,1498,892c1508,855,1594,791,1610,742c1626,693,1595,654,1595,600c1595,546,1630,451,1610,420c1590,389,1530,425,1475,412c1420,399,1337,374,1280,345c1223,316,1162,276,1130,240c1098,204,1120,156,1085,127c1050,98,970,88,920,67c870,46,820,0,785,0c750,0,770,63,710,67c650,71,492,10,425,22c358,34,356,121,305,142c254,163,165,130,118,150c71,170,0,222,20,262c40,302,147,321,238,390c329,459,463,556,568,675c673,794,785,946,868,1102c951,1258,1026,1433,1063,1612c1100,1791,1099,2039,1093,2175c1087,2311,1031,2373,1025,2430c1019,2487,1015,2508,1055,2520c1095,2532,1209,2546,1265,2505c1321,2464,1363,2311,1393,2272c1423,2233,1418,2260,1445,2272c1472,2284,1519,2352,1558,2347c1597,2342,1637,2257,1678,2242c1719,2227,1766,2266,1805,2257c1844,2248,1903,2216,1910,2190c1917,2164,1856,2125,1850,2100c1844,2075,1857,2059,1873,2040c1889,2021,1942,2014,1948,1987c1954,1960,1941,1895,1910,1875c1879,1855,1806,1888,1760,1867c1714,1846,1670,1772,1633,1747c1596,1722,1561,1731,1535,1717c1509,1703,1477,1695,1475,1665c1473,1635,1511,1573,1520,1537c1529,1501,1526,1466,1528,1447xe" stroked="f" o:allowincell="t" style="position:absolute;margin-left:195.6pt;margin-top:36.45pt;width:97.65pt;height:127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7315" simplePos="0" locked="0" layoutInCell="1" allowOverlap="1" relativeHeight="11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157480</wp:posOffset>
                      </wp:positionV>
                      <wp:extent cx="2831465" cy="20567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1400" cy="205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9" h="3239">
                                    <a:moveTo>
                                      <a:pt x="3599" y="2026"/>
                                    </a:moveTo>
                                    <a:cubicBezTo>
                                      <a:pt x="3639" y="2213"/>
                                      <a:pt x="3654" y="2315"/>
                                      <a:pt x="3704" y="2446"/>
                                    </a:cubicBezTo>
                                    <a:cubicBezTo>
                                      <a:pt x="3754" y="2577"/>
                                      <a:pt x="3841" y="2709"/>
                                      <a:pt x="3899" y="2813"/>
                                    </a:cubicBezTo>
                                    <a:cubicBezTo>
                                      <a:pt x="3957" y="2917"/>
                                      <a:pt x="4034" y="3026"/>
                                      <a:pt x="4049" y="3068"/>
                                    </a:cubicBezTo>
                                    <a:cubicBezTo>
                                      <a:pt x="4064" y="3110"/>
                                      <a:pt x="4010" y="3083"/>
                                      <a:pt x="3989" y="3068"/>
                                    </a:cubicBezTo>
                                    <a:cubicBezTo>
                                      <a:pt x="3968" y="3053"/>
                                      <a:pt x="3946" y="2992"/>
                                      <a:pt x="3921" y="2978"/>
                                    </a:cubicBezTo>
                                    <a:cubicBezTo>
                                      <a:pt x="3896" y="2964"/>
                                      <a:pt x="3873" y="2975"/>
                                      <a:pt x="3839" y="2986"/>
                                    </a:cubicBezTo>
                                    <a:cubicBezTo>
                                      <a:pt x="3805" y="2997"/>
                                      <a:pt x="3760" y="3041"/>
                                      <a:pt x="3719" y="3046"/>
                                    </a:cubicBezTo>
                                    <a:cubicBezTo>
                                      <a:pt x="3678" y="3051"/>
                                      <a:pt x="3623" y="3018"/>
                                      <a:pt x="3591" y="3016"/>
                                    </a:cubicBezTo>
                                    <a:cubicBezTo>
                                      <a:pt x="3559" y="3014"/>
                                      <a:pt x="3563" y="2999"/>
                                      <a:pt x="3524" y="3031"/>
                                    </a:cubicBezTo>
                                    <a:cubicBezTo>
                                      <a:pt x="3485" y="3063"/>
                                      <a:pt x="3397" y="3183"/>
                                      <a:pt x="3359" y="3211"/>
                                    </a:cubicBezTo>
                                    <a:cubicBezTo>
                                      <a:pt x="3321" y="3239"/>
                                      <a:pt x="3305" y="3212"/>
                                      <a:pt x="3299" y="3196"/>
                                    </a:cubicBezTo>
                                    <a:cubicBezTo>
                                      <a:pt x="3293" y="3180"/>
                                      <a:pt x="3321" y="3155"/>
                                      <a:pt x="3321" y="3113"/>
                                    </a:cubicBezTo>
                                    <a:cubicBezTo>
                                      <a:pt x="3321" y="3071"/>
                                      <a:pt x="3284" y="3030"/>
                                      <a:pt x="3299" y="2941"/>
                                    </a:cubicBezTo>
                                    <a:cubicBezTo>
                                      <a:pt x="3314" y="2852"/>
                                      <a:pt x="3399" y="2652"/>
                                      <a:pt x="3411" y="2581"/>
                                    </a:cubicBezTo>
                                    <a:cubicBezTo>
                                      <a:pt x="3423" y="2510"/>
                                      <a:pt x="3390" y="2520"/>
                                      <a:pt x="3374" y="2513"/>
                                    </a:cubicBezTo>
                                    <a:cubicBezTo>
                                      <a:pt x="3358" y="2506"/>
                                      <a:pt x="3341" y="2521"/>
                                      <a:pt x="3314" y="2536"/>
                                    </a:cubicBezTo>
                                    <a:cubicBezTo>
                                      <a:pt x="3287" y="2551"/>
                                      <a:pt x="3239" y="2592"/>
                                      <a:pt x="3209" y="2603"/>
                                    </a:cubicBezTo>
                                    <a:cubicBezTo>
                                      <a:pt x="3179" y="2614"/>
                                      <a:pt x="3154" y="2622"/>
                                      <a:pt x="3134" y="2603"/>
                                    </a:cubicBezTo>
                                    <a:cubicBezTo>
                                      <a:pt x="3114" y="2584"/>
                                      <a:pt x="3110" y="2508"/>
                                      <a:pt x="3089" y="2491"/>
                                    </a:cubicBezTo>
                                    <a:cubicBezTo>
                                      <a:pt x="3068" y="2474"/>
                                      <a:pt x="3047" y="2484"/>
                                      <a:pt x="3006" y="2498"/>
                                    </a:cubicBezTo>
                                    <a:cubicBezTo>
                                      <a:pt x="2965" y="2512"/>
                                      <a:pt x="2883" y="2569"/>
                                      <a:pt x="2841" y="2573"/>
                                    </a:cubicBezTo>
                                    <a:cubicBezTo>
                                      <a:pt x="2799" y="2577"/>
                                      <a:pt x="2781" y="2512"/>
                                      <a:pt x="2751" y="2521"/>
                                    </a:cubicBezTo>
                                    <a:cubicBezTo>
                                      <a:pt x="2721" y="2530"/>
                                      <a:pt x="2692" y="2611"/>
                                      <a:pt x="2661" y="2626"/>
                                    </a:cubicBezTo>
                                    <a:cubicBezTo>
                                      <a:pt x="2630" y="2641"/>
                                      <a:pt x="2600" y="2617"/>
                                      <a:pt x="2564" y="2611"/>
                                    </a:cubicBezTo>
                                    <a:cubicBezTo>
                                      <a:pt x="2528" y="2605"/>
                                      <a:pt x="2470" y="2605"/>
                                      <a:pt x="2444" y="2588"/>
                                    </a:cubicBezTo>
                                    <a:cubicBezTo>
                                      <a:pt x="2418" y="2571"/>
                                      <a:pt x="2447" y="2520"/>
                                      <a:pt x="2406" y="2506"/>
                                    </a:cubicBezTo>
                                    <a:cubicBezTo>
                                      <a:pt x="2365" y="2492"/>
                                      <a:pt x="2242" y="2485"/>
                                      <a:pt x="2196" y="2506"/>
                                    </a:cubicBezTo>
                                    <a:cubicBezTo>
                                      <a:pt x="2150" y="2527"/>
                                      <a:pt x="2151" y="2614"/>
                                      <a:pt x="2129" y="2633"/>
                                    </a:cubicBezTo>
                                    <a:cubicBezTo>
                                      <a:pt x="2107" y="2652"/>
                                      <a:pt x="2096" y="2640"/>
                                      <a:pt x="2061" y="2618"/>
                                    </a:cubicBezTo>
                                    <a:cubicBezTo>
                                      <a:pt x="2026" y="2596"/>
                                      <a:pt x="1952" y="2521"/>
                                      <a:pt x="1919" y="2498"/>
                                    </a:cubicBezTo>
                                    <a:cubicBezTo>
                                      <a:pt x="1886" y="2475"/>
                                      <a:pt x="1882" y="2481"/>
                                      <a:pt x="1866" y="2483"/>
                                    </a:cubicBezTo>
                                    <a:cubicBezTo>
                                      <a:pt x="1850" y="2485"/>
                                      <a:pt x="1850" y="2494"/>
                                      <a:pt x="1821" y="2513"/>
                                    </a:cubicBezTo>
                                    <a:cubicBezTo>
                                      <a:pt x="1792" y="2532"/>
                                      <a:pt x="1745" y="2594"/>
                                      <a:pt x="1694" y="2596"/>
                                    </a:cubicBezTo>
                                    <a:cubicBezTo>
                                      <a:pt x="1643" y="2598"/>
                                      <a:pt x="1564" y="2527"/>
                                      <a:pt x="1514" y="2528"/>
                                    </a:cubicBezTo>
                                    <a:cubicBezTo>
                                      <a:pt x="1464" y="2529"/>
                                      <a:pt x="1419" y="2604"/>
                                      <a:pt x="1394" y="2603"/>
                                    </a:cubicBezTo>
                                    <a:cubicBezTo>
                                      <a:pt x="1369" y="2602"/>
                                      <a:pt x="1384" y="2555"/>
                                      <a:pt x="1364" y="2521"/>
                                    </a:cubicBezTo>
                                    <a:cubicBezTo>
                                      <a:pt x="1344" y="2487"/>
                                      <a:pt x="1310" y="2441"/>
                                      <a:pt x="1274" y="2401"/>
                                    </a:cubicBezTo>
                                    <a:cubicBezTo>
                                      <a:pt x="1238" y="2361"/>
                                      <a:pt x="1178" y="2310"/>
                                      <a:pt x="1146" y="2281"/>
                                    </a:cubicBezTo>
                                    <a:cubicBezTo>
                                      <a:pt x="1114" y="2252"/>
                                      <a:pt x="1117" y="2247"/>
                                      <a:pt x="1079" y="2228"/>
                                    </a:cubicBezTo>
                                    <a:cubicBezTo>
                                      <a:pt x="1041" y="2209"/>
                                      <a:pt x="962" y="2207"/>
                                      <a:pt x="921" y="2168"/>
                                    </a:cubicBezTo>
                                    <a:cubicBezTo>
                                      <a:pt x="880" y="2129"/>
                                      <a:pt x="870" y="2058"/>
                                      <a:pt x="831" y="1996"/>
                                    </a:cubicBezTo>
                                    <a:cubicBezTo>
                                      <a:pt x="792" y="1934"/>
                                      <a:pt x="734" y="1853"/>
                                      <a:pt x="689" y="1793"/>
                                    </a:cubicBezTo>
                                    <a:cubicBezTo>
                                      <a:pt x="644" y="1733"/>
                                      <a:pt x="612" y="1685"/>
                                      <a:pt x="561" y="1636"/>
                                    </a:cubicBezTo>
                                    <a:cubicBezTo>
                                      <a:pt x="510" y="1587"/>
                                      <a:pt x="413" y="1533"/>
                                      <a:pt x="381" y="1501"/>
                                    </a:cubicBezTo>
                                    <a:cubicBezTo>
                                      <a:pt x="349" y="1469"/>
                                      <a:pt x="376" y="1457"/>
                                      <a:pt x="366" y="1441"/>
                                    </a:cubicBezTo>
                                    <a:cubicBezTo>
                                      <a:pt x="356" y="1425"/>
                                      <a:pt x="355" y="1407"/>
                                      <a:pt x="321" y="1403"/>
                                    </a:cubicBezTo>
                                    <a:cubicBezTo>
                                      <a:pt x="287" y="1399"/>
                                      <a:pt x="215" y="1424"/>
                                      <a:pt x="164" y="1418"/>
                                    </a:cubicBezTo>
                                    <a:cubicBezTo>
                                      <a:pt x="113" y="1412"/>
                                      <a:pt x="28" y="1391"/>
                                      <a:pt x="14" y="1366"/>
                                    </a:cubicBezTo>
                                    <a:cubicBezTo>
                                      <a:pt x="0" y="1341"/>
                                      <a:pt x="71" y="1300"/>
                                      <a:pt x="81" y="1268"/>
                                    </a:cubicBezTo>
                                    <a:cubicBezTo>
                                      <a:pt x="91" y="1236"/>
                                      <a:pt x="75" y="1205"/>
                                      <a:pt x="74" y="1171"/>
                                    </a:cubicBezTo>
                                    <a:cubicBezTo>
                                      <a:pt x="73" y="1137"/>
                                      <a:pt x="58" y="1089"/>
                                      <a:pt x="74" y="1066"/>
                                    </a:cubicBezTo>
                                    <a:cubicBezTo>
                                      <a:pt x="90" y="1043"/>
                                      <a:pt x="152" y="1053"/>
                                      <a:pt x="171" y="1036"/>
                                    </a:cubicBezTo>
                                    <a:cubicBezTo>
                                      <a:pt x="190" y="1019"/>
                                      <a:pt x="185" y="998"/>
                                      <a:pt x="186" y="961"/>
                                    </a:cubicBezTo>
                                    <a:cubicBezTo>
                                      <a:pt x="187" y="924"/>
                                      <a:pt x="157" y="841"/>
                                      <a:pt x="179" y="811"/>
                                    </a:cubicBezTo>
                                    <a:cubicBezTo>
                                      <a:pt x="201" y="781"/>
                                      <a:pt x="280" y="795"/>
                                      <a:pt x="321" y="781"/>
                                    </a:cubicBezTo>
                                    <a:cubicBezTo>
                                      <a:pt x="362" y="767"/>
                                      <a:pt x="394" y="760"/>
                                      <a:pt x="426" y="728"/>
                                    </a:cubicBezTo>
                                    <a:cubicBezTo>
                                      <a:pt x="458" y="696"/>
                                      <a:pt x="483" y="615"/>
                                      <a:pt x="516" y="586"/>
                                    </a:cubicBezTo>
                                    <a:cubicBezTo>
                                      <a:pt x="549" y="557"/>
                                      <a:pt x="589" y="562"/>
                                      <a:pt x="621" y="556"/>
                                    </a:cubicBezTo>
                                    <a:cubicBezTo>
                                      <a:pt x="653" y="550"/>
                                      <a:pt x="671" y="537"/>
                                      <a:pt x="711" y="548"/>
                                    </a:cubicBezTo>
                                    <a:cubicBezTo>
                                      <a:pt x="751" y="559"/>
                                      <a:pt x="820" y="612"/>
                                      <a:pt x="861" y="623"/>
                                    </a:cubicBezTo>
                                    <a:cubicBezTo>
                                      <a:pt x="902" y="634"/>
                                      <a:pt x="928" y="614"/>
                                      <a:pt x="959" y="616"/>
                                    </a:cubicBezTo>
                                    <a:cubicBezTo>
                                      <a:pt x="990" y="618"/>
                                      <a:pt x="1023" y="632"/>
                                      <a:pt x="1049" y="638"/>
                                    </a:cubicBezTo>
                                    <a:cubicBezTo>
                                      <a:pt x="1075" y="644"/>
                                      <a:pt x="1086" y="657"/>
                                      <a:pt x="1116" y="653"/>
                                    </a:cubicBezTo>
                                    <a:cubicBezTo>
                                      <a:pt x="1146" y="649"/>
                                      <a:pt x="1209" y="652"/>
                                      <a:pt x="1229" y="616"/>
                                    </a:cubicBezTo>
                                    <a:cubicBezTo>
                                      <a:pt x="1249" y="580"/>
                                      <a:pt x="1202" y="498"/>
                                      <a:pt x="1236" y="436"/>
                                    </a:cubicBezTo>
                                    <a:cubicBezTo>
                                      <a:pt x="1270" y="374"/>
                                      <a:pt x="1381" y="296"/>
                                      <a:pt x="1431" y="241"/>
                                    </a:cubicBezTo>
                                    <a:cubicBezTo>
                                      <a:pt x="1481" y="186"/>
                                      <a:pt x="1497" y="135"/>
                                      <a:pt x="1536" y="106"/>
                                    </a:cubicBezTo>
                                    <a:cubicBezTo>
                                      <a:pt x="1575" y="77"/>
                                      <a:pt x="1629" y="83"/>
                                      <a:pt x="1664" y="68"/>
                                    </a:cubicBezTo>
                                    <a:cubicBezTo>
                                      <a:pt x="1699" y="53"/>
                                      <a:pt x="1704" y="0"/>
                                      <a:pt x="1746" y="16"/>
                                    </a:cubicBezTo>
                                    <a:cubicBezTo>
                                      <a:pt x="1788" y="32"/>
                                      <a:pt x="1877" y="137"/>
                                      <a:pt x="1919" y="166"/>
                                    </a:cubicBezTo>
                                    <a:cubicBezTo>
                                      <a:pt x="1961" y="195"/>
                                      <a:pt x="1980" y="198"/>
                                      <a:pt x="2001" y="188"/>
                                    </a:cubicBezTo>
                                    <a:cubicBezTo>
                                      <a:pt x="2022" y="178"/>
                                      <a:pt x="1997" y="117"/>
                                      <a:pt x="2046" y="106"/>
                                    </a:cubicBezTo>
                                    <a:cubicBezTo>
                                      <a:pt x="2095" y="95"/>
                                      <a:pt x="2254" y="100"/>
                                      <a:pt x="2294" y="121"/>
                                    </a:cubicBezTo>
                                    <a:cubicBezTo>
                                      <a:pt x="2334" y="142"/>
                                      <a:pt x="2250" y="194"/>
                                      <a:pt x="2286" y="233"/>
                                    </a:cubicBezTo>
                                    <a:cubicBezTo>
                                      <a:pt x="2322" y="272"/>
                                      <a:pt x="2462" y="347"/>
                                      <a:pt x="2511" y="353"/>
                                    </a:cubicBezTo>
                                    <a:cubicBezTo>
                                      <a:pt x="2560" y="359"/>
                                      <a:pt x="2545" y="292"/>
                                      <a:pt x="2579" y="271"/>
                                    </a:cubicBezTo>
                                    <a:cubicBezTo>
                                      <a:pt x="2613" y="250"/>
                                      <a:pt x="2655" y="224"/>
                                      <a:pt x="2714" y="226"/>
                                    </a:cubicBezTo>
                                    <a:cubicBezTo>
                                      <a:pt x="2773" y="228"/>
                                      <a:pt x="2867" y="271"/>
                                      <a:pt x="2931" y="286"/>
                                    </a:cubicBezTo>
                                    <a:cubicBezTo>
                                      <a:pt x="2995" y="301"/>
                                      <a:pt x="3056" y="297"/>
                                      <a:pt x="3096" y="316"/>
                                    </a:cubicBezTo>
                                    <a:cubicBezTo>
                                      <a:pt x="3136" y="335"/>
                                      <a:pt x="3167" y="367"/>
                                      <a:pt x="3171" y="398"/>
                                    </a:cubicBezTo>
                                    <a:cubicBezTo>
                                      <a:pt x="3175" y="429"/>
                                      <a:pt x="3131" y="462"/>
                                      <a:pt x="3119" y="503"/>
                                    </a:cubicBezTo>
                                    <a:cubicBezTo>
                                      <a:pt x="3107" y="544"/>
                                      <a:pt x="3066" y="600"/>
                                      <a:pt x="3096" y="646"/>
                                    </a:cubicBezTo>
                                    <a:cubicBezTo>
                                      <a:pt x="3126" y="692"/>
                                      <a:pt x="3257" y="764"/>
                                      <a:pt x="3299" y="781"/>
                                    </a:cubicBezTo>
                                    <a:cubicBezTo>
                                      <a:pt x="3341" y="798"/>
                                      <a:pt x="3329" y="777"/>
                                      <a:pt x="3351" y="751"/>
                                    </a:cubicBezTo>
                                    <a:cubicBezTo>
                                      <a:pt x="3373" y="725"/>
                                      <a:pt x="3390" y="643"/>
                                      <a:pt x="3434" y="623"/>
                                    </a:cubicBezTo>
                                    <a:cubicBezTo>
                                      <a:pt x="3478" y="603"/>
                                      <a:pt x="3560" y="652"/>
                                      <a:pt x="3614" y="631"/>
                                    </a:cubicBezTo>
                                    <a:cubicBezTo>
                                      <a:pt x="3668" y="610"/>
                                      <a:pt x="3691" y="510"/>
                                      <a:pt x="3756" y="496"/>
                                    </a:cubicBezTo>
                                    <a:cubicBezTo>
                                      <a:pt x="3821" y="482"/>
                                      <a:pt x="3944" y="548"/>
                                      <a:pt x="4004" y="548"/>
                                    </a:cubicBezTo>
                                    <a:cubicBezTo>
                                      <a:pt x="4064" y="548"/>
                                      <a:pt x="4081" y="495"/>
                                      <a:pt x="4116" y="496"/>
                                    </a:cubicBezTo>
                                    <a:cubicBezTo>
                                      <a:pt x="4151" y="497"/>
                                      <a:pt x="4173" y="542"/>
                                      <a:pt x="4214" y="556"/>
                                    </a:cubicBezTo>
                                    <a:cubicBezTo>
                                      <a:pt x="4255" y="570"/>
                                      <a:pt x="4325" y="554"/>
                                      <a:pt x="4364" y="578"/>
                                    </a:cubicBezTo>
                                    <a:cubicBezTo>
                                      <a:pt x="4403" y="602"/>
                                      <a:pt x="4459" y="662"/>
                                      <a:pt x="4446" y="698"/>
                                    </a:cubicBezTo>
                                    <a:cubicBezTo>
                                      <a:pt x="4433" y="734"/>
                                      <a:pt x="4361" y="742"/>
                                      <a:pt x="4289" y="796"/>
                                    </a:cubicBezTo>
                                    <a:cubicBezTo>
                                      <a:pt x="4217" y="850"/>
                                      <a:pt x="4102" y="928"/>
                                      <a:pt x="4011" y="1021"/>
                                    </a:cubicBezTo>
                                    <a:cubicBezTo>
                                      <a:pt x="3920" y="1114"/>
                                      <a:pt x="3809" y="1231"/>
                                      <a:pt x="3741" y="1351"/>
                                    </a:cubicBezTo>
                                    <a:cubicBezTo>
                                      <a:pt x="3673" y="1471"/>
                                      <a:pt x="3630" y="1629"/>
                                      <a:pt x="3606" y="1741"/>
                                    </a:cubicBezTo>
                                    <a:cubicBezTo>
                                      <a:pt x="3582" y="1853"/>
                                      <a:pt x="3601" y="1967"/>
                                      <a:pt x="3599" y="202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9,3239" path="m3599,2026c3639,2213,3654,2315,3704,2446c3754,2577,3841,2709,3899,2813c3957,2917,4034,3026,4049,3068c4064,3110,4010,3083,3989,3068c3968,3053,3946,2992,3921,2978c3896,2964,3873,2975,3839,2986c3805,2997,3760,3041,3719,3046c3678,3051,3623,3018,3591,3016c3559,3014,3563,2999,3524,3031c3485,3063,3397,3183,3359,3211c3321,3239,3305,3212,3299,3196c3293,3180,3321,3155,3321,3113c3321,3071,3284,3030,3299,2941c3314,2852,3399,2652,3411,2581c3423,2510,3390,2520,3374,2513c3358,2506,3341,2521,3314,2536c3287,2551,3239,2592,3209,2603c3179,2614,3154,2622,3134,2603c3114,2584,3110,2508,3089,2491c3068,2474,3047,2484,3006,2498c2965,2512,2883,2569,2841,2573c2799,2577,2781,2512,2751,2521c2721,2530,2692,2611,2661,2626c2630,2641,2600,2617,2564,2611c2528,2605,2470,2605,2444,2588c2418,2571,2447,2520,2406,2506c2365,2492,2242,2485,2196,2506c2150,2527,2151,2614,2129,2633c2107,2652,2096,2640,2061,2618c2026,2596,1952,2521,1919,2498c1886,2475,1882,2481,1866,2483c1850,2485,1850,2494,1821,2513c1792,2532,1745,2594,1694,2596c1643,2598,1564,2527,1514,2528c1464,2529,1419,2604,1394,2603c1369,2602,1384,2555,1364,2521c1344,2487,1310,2441,1274,2401c1238,2361,1178,2310,1146,2281c1114,2252,1117,2247,1079,2228c1041,2209,962,2207,921,2168c880,2129,870,2058,831,1996c792,1934,734,1853,689,1793c644,1733,612,1685,561,1636c510,1587,413,1533,381,1501c349,1469,376,1457,366,1441c356,1425,355,1407,321,1403c287,1399,215,1424,164,1418c113,1412,28,1391,14,1366c0,1341,71,1300,81,1268c91,1236,75,1205,74,1171c73,1137,58,1089,74,1066c90,1043,152,1053,171,1036c190,1019,185,998,186,961c187,924,157,841,179,811c201,781,280,795,321,781c362,767,394,760,426,728c458,696,483,615,516,586c549,557,589,562,621,556c653,550,671,537,711,548c751,559,820,612,861,623c902,634,928,614,959,616c990,618,1023,632,1049,638c1075,644,1086,657,1116,653c1146,649,1209,652,1229,616c1249,580,1202,498,1236,436c1270,374,1381,296,1431,241c1481,186,1497,135,1536,106c1575,77,1629,83,1664,68c1699,53,1704,0,1746,16c1788,32,1877,137,1919,166c1961,195,1980,198,2001,188c2022,178,1997,117,2046,106c2095,95,2254,100,2294,121c2334,142,2250,194,2286,233c2322,272,2462,347,2511,353c2560,359,2545,292,2579,271c2613,250,2655,224,2714,226c2773,228,2867,271,2931,286c2995,301,3056,297,3096,316c3136,335,3167,367,3171,398c3175,429,3131,462,3119,503c3107,544,3066,600,3096,646c3126,692,3257,764,3299,781c3341,798,3329,777,3351,751c3373,725,3390,643,3434,623c3478,603,3560,652,3614,631c3668,610,3691,510,3756,496c3821,482,3944,548,4004,548c4064,548,4081,495,4116,496c4151,497,4173,542,4214,556c4255,570,4325,554,4364,578c4403,602,4459,662,4446,698c4433,734,4361,742,4289,796c4217,850,4102,928,4011,1021c3920,1114,3809,1231,3741,1351c3673,1471,3630,1629,3606,1741c3582,1853,3601,1967,3599,2026xe" stroked="f" o:allowincell="t" style="position:absolute;margin-left:29.8pt;margin-top:12.4pt;width:222.9pt;height:161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2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3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680" simplePos="0" locked="0" layoutInCell="1" allowOverlap="1" relativeHeight="33">
                      <wp:simplePos x="0" y="0"/>
                      <wp:positionH relativeFrom="column">
                        <wp:posOffset>673100</wp:posOffset>
                      </wp:positionH>
                      <wp:positionV relativeFrom="paragraph">
                        <wp:posOffset>540385</wp:posOffset>
                      </wp:positionV>
                      <wp:extent cx="2802890" cy="1347470"/>
                      <wp:effectExtent l="5080" t="254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29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4" h="2122">
                                    <a:moveTo>
                                      <a:pt x="0" y="35"/>
                                    </a:moveTo>
                                    <a:cubicBezTo>
                                      <a:pt x="76" y="29"/>
                                      <a:pt x="277" y="0"/>
                                      <a:pt x="457" y="5"/>
                                    </a:cubicBezTo>
                                    <a:cubicBezTo>
                                      <a:pt x="637" y="10"/>
                                      <a:pt x="889" y="26"/>
                                      <a:pt x="1080" y="65"/>
                                    </a:cubicBezTo>
                                    <a:cubicBezTo>
                                      <a:pt x="1271" y="104"/>
                                      <a:pt x="1440" y="167"/>
                                      <a:pt x="1605" y="238"/>
                                    </a:cubicBezTo>
                                    <a:cubicBezTo>
                                      <a:pt x="1770" y="309"/>
                                      <a:pt x="1921" y="423"/>
                                      <a:pt x="2070" y="493"/>
                                    </a:cubicBezTo>
                                    <a:cubicBezTo>
                                      <a:pt x="2219" y="563"/>
                                      <a:pt x="2233" y="574"/>
                                      <a:pt x="2497" y="658"/>
                                    </a:cubicBezTo>
                                    <a:cubicBezTo>
                                      <a:pt x="2761" y="742"/>
                                      <a:pt x="3352" y="856"/>
                                      <a:pt x="3652" y="995"/>
                                    </a:cubicBezTo>
                                    <a:cubicBezTo>
                                      <a:pt x="3952" y="1134"/>
                                      <a:pt x="4180" y="1338"/>
                                      <a:pt x="4297" y="1490"/>
                                    </a:cubicBezTo>
                                    <a:cubicBezTo>
                                      <a:pt x="4414" y="1642"/>
                                      <a:pt x="4412" y="1813"/>
                                      <a:pt x="4357" y="1910"/>
                                    </a:cubicBezTo>
                                    <a:cubicBezTo>
                                      <a:pt x="4302" y="2007"/>
                                      <a:pt x="4161" y="2122"/>
                                      <a:pt x="3967" y="2075"/>
                                    </a:cubicBezTo>
                                    <a:cubicBezTo>
                                      <a:pt x="3773" y="2028"/>
                                      <a:pt x="3422" y="1725"/>
                                      <a:pt x="3195" y="1625"/>
                                    </a:cubicBezTo>
                                    <a:cubicBezTo>
                                      <a:pt x="2968" y="1525"/>
                                      <a:pt x="2791" y="1489"/>
                                      <a:pt x="2602" y="1475"/>
                                    </a:cubicBezTo>
                                    <a:cubicBezTo>
                                      <a:pt x="2413" y="1461"/>
                                      <a:pt x="2271" y="1473"/>
                                      <a:pt x="2062" y="1543"/>
                                    </a:cubicBezTo>
                                    <a:cubicBezTo>
                                      <a:pt x="1853" y="1613"/>
                                      <a:pt x="1545" y="1826"/>
                                      <a:pt x="1350" y="1895"/>
                                    </a:cubicBezTo>
                                    <a:cubicBezTo>
                                      <a:pt x="1155" y="1964"/>
                                      <a:pt x="987" y="1943"/>
                                      <a:pt x="892" y="195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4,2122" path="m0,35c76,29,277,0,457,5c637,10,889,26,1080,65c1271,104,1440,167,1605,238c1770,309,1921,423,2070,493c2219,563,2233,574,2497,658c2761,742,3352,856,3652,995c3952,1134,4180,1338,4297,1490c4414,1642,4412,1813,4357,1910c4302,2007,4161,2122,3967,2075c3773,2028,3422,1725,3195,1625c2968,1525,2791,1489,2602,1475c2413,1461,2271,1473,2062,1543c1853,1613,1545,1826,1350,1895c1155,1964,987,1943,892,1955e" stroked="t" o:allowincell="t" style="position:absolute;margin-left:53pt;margin-top:42.55pt;width:220.65pt;height:106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2725420</wp:posOffset>
                      </wp:positionH>
                      <wp:positionV relativeFrom="paragraph">
                        <wp:posOffset>491490</wp:posOffset>
                      </wp:positionV>
                      <wp:extent cx="771525" cy="36639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1480" cy="36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577">
                                    <a:moveTo>
                                      <a:pt x="0" y="0"/>
                                    </a:moveTo>
                                    <a:cubicBezTo>
                                      <a:pt x="34" y="7"/>
                                      <a:pt x="113" y="23"/>
                                      <a:pt x="203" y="52"/>
                                    </a:cubicBezTo>
                                    <a:cubicBezTo>
                                      <a:pt x="293" y="81"/>
                                      <a:pt x="419" y="120"/>
                                      <a:pt x="540" y="172"/>
                                    </a:cubicBezTo>
                                    <a:cubicBezTo>
                                      <a:pt x="661" y="224"/>
                                      <a:pt x="818" y="300"/>
                                      <a:pt x="930" y="367"/>
                                    </a:cubicBezTo>
                                    <a:cubicBezTo>
                                      <a:pt x="1042" y="434"/>
                                      <a:pt x="1156" y="533"/>
                                      <a:pt x="1215" y="5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5,577" path="m0,0c34,7,113,23,203,52c293,81,419,120,540,172c661,224,818,300,930,367c1042,434,1156,533,1215,577e" stroked="t" o:allowincell="t" style="position:absolute;margin-left:214.6pt;margin-top:38.7pt;width:60.7pt;height:2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53135</wp:posOffset>
                      </wp:positionV>
                      <wp:extent cx="1209040" cy="600710"/>
                      <wp:effectExtent l="5080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8880" cy="60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4" h="946">
                                    <a:moveTo>
                                      <a:pt x="0" y="630"/>
                                    </a:moveTo>
                                    <a:cubicBezTo>
                                      <a:pt x="66" y="630"/>
                                      <a:pt x="266" y="618"/>
                                      <a:pt x="398" y="630"/>
                                    </a:cubicBezTo>
                                    <a:cubicBezTo>
                                      <a:pt x="530" y="642"/>
                                      <a:pt x="635" y="658"/>
                                      <a:pt x="795" y="705"/>
                                    </a:cubicBezTo>
                                    <a:cubicBezTo>
                                      <a:pt x="955" y="752"/>
                                      <a:pt x="1207" y="884"/>
                                      <a:pt x="1358" y="915"/>
                                    </a:cubicBezTo>
                                    <a:cubicBezTo>
                                      <a:pt x="1509" y="946"/>
                                      <a:pt x="1617" y="929"/>
                                      <a:pt x="1703" y="893"/>
                                    </a:cubicBezTo>
                                    <a:cubicBezTo>
                                      <a:pt x="1789" y="857"/>
                                      <a:pt x="1846" y="773"/>
                                      <a:pt x="1875" y="698"/>
                                    </a:cubicBezTo>
                                    <a:cubicBezTo>
                                      <a:pt x="1904" y="623"/>
                                      <a:pt x="1900" y="524"/>
                                      <a:pt x="1875" y="443"/>
                                    </a:cubicBezTo>
                                    <a:cubicBezTo>
                                      <a:pt x="1850" y="362"/>
                                      <a:pt x="1810" y="271"/>
                                      <a:pt x="1725" y="210"/>
                                    </a:cubicBezTo>
                                    <a:cubicBezTo>
                                      <a:pt x="1640" y="149"/>
                                      <a:pt x="1482" y="107"/>
                                      <a:pt x="1365" y="75"/>
                                    </a:cubicBezTo>
                                    <a:cubicBezTo>
                                      <a:pt x="1248" y="43"/>
                                      <a:pt x="1132" y="27"/>
                                      <a:pt x="1020" y="15"/>
                                    </a:cubicBezTo>
                                    <a:cubicBezTo>
                                      <a:pt x="908" y="3"/>
                                      <a:pt x="800" y="0"/>
                                      <a:pt x="690" y="0"/>
                                    </a:cubicBezTo>
                                    <a:cubicBezTo>
                                      <a:pt x="580" y="0"/>
                                      <a:pt x="429" y="12"/>
                                      <a:pt x="360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4,946" path="m0,630c66,630,266,618,398,630c530,642,635,658,795,705c955,752,1207,884,1358,915c1509,946,1617,929,1703,893c1789,857,1846,773,1875,698c1904,623,1900,524,1875,443c1850,362,1810,271,1725,210c1640,149,1482,107,1365,75c1248,43,1132,27,1020,15c908,3,800,0,690,0c580,0,429,12,360,15e" stroked="t" o:allowincell="t" style="position:absolute;margin-left:15.85pt;margin-top:75.05pt;width:95.15pt;height:47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29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мар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29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мар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171700" cy="5715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нега нет или залегает мест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нега нет или залегает мест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329180</wp:posOffset>
                      </wp:positionH>
                      <wp:positionV relativeFrom="paragraph">
                        <wp:posOffset>273685</wp:posOffset>
                      </wp:positionV>
                      <wp:extent cx="573405" cy="22987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55pt;mso-position-vertical-relative:text;margin-left:18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2171700" cy="5715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3 с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45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3 с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28980</wp:posOffset>
                      </wp:positionH>
                      <wp:positionV relativeFrom="paragraph">
                        <wp:posOffset>1645285</wp:posOffset>
                      </wp:positionV>
                      <wp:extent cx="573405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.55pt;mso-position-vertical-relative:text;margin-left: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387985</wp:posOffset>
                      </wp:positionV>
                      <wp:extent cx="57340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.55pt;mso-position-vertical-relative:text;margin-left:2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573405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62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57" w:right="-79" w:firstLine="483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</w:t>
            </w:r>
            <w:r>
              <w:rPr>
                <w:color w:val="000000"/>
                <w:sz w:val="25"/>
                <w:szCs w:val="25"/>
              </w:rPr>
              <w:t xml:space="preserve">В течение прошедших суток сохранялась погода тёплая, но пасмурная, с осадками. Территория  области находилась в центре активного циклона, смещавшегося на центральные районы России, и сегодня утром оказалась в его тыловой части. Среднесуточная температура воздуха оставалась в интервале +2+4°С с превышением над климатической нормой на 2-4°С. 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Плотная облачность сглаживала  суточный ход  температуры воздуха, поэтому наблюдалось  небольшое  колебание  от максимального прогрева  вчера днём  +3+5°С до минимальных   значений +0+1°С сегодня ночью. </w:t>
            </w:r>
          </w:p>
          <w:p>
            <w:pPr>
              <w:pStyle w:val="Normal"/>
              <w:widowControl w:val="false"/>
              <w:autoSpaceDE w:val="false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 xml:space="preserve">Смещение  циклона сопровождалось осадками в виде мокрого снега и дождя с количеством 2-8 мм, по крайнему северо-востоку выпала декадная норма осадков (12 мм)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По  северо-восточной окраине области снежный  покров   высотой 1-3 см сохранялся зимний, а также  образовался временный из свежевыпавшего снега.</w:t>
            </w:r>
          </w:p>
          <w:p>
            <w:pPr>
              <w:pStyle w:val="Normal"/>
              <w:ind w:right="34"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реках бассейна Западной Двины  продолжались процессы развития весеннего половодья с  подъёмом уровня воды на 2-27 см в сутки. Ледостав и  ледостав с промоинами сохранялся на притоках Усвяча и Дрыса и в верховье Западной Двины, а на остальном протяжении наблюдается редкий ледоход и остаточные забереги.</w:t>
            </w:r>
          </w:p>
          <w:p>
            <w:pPr>
              <w:pStyle w:val="Normal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ind w:right="34" w:firstLine="54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9 мар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0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4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5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талая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31 марта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025" cy="2323465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025" cy="232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396053409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0 мар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31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тлантического циклона, смещающегося                 с Балтийского моря на территорию республики. 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150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небольшие осадки (мокрый снег, дождь), днем временами осадки (мокрый снег, дождь), ночью и утром на отдельных участках дорог гололедиц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 (мокрый снег, дождь), ночью и утром на отдельных участках дорог гололедица</w:t>
            </w:r>
          </w:p>
        </w:tc>
      </w:tr>
      <w:tr>
        <w:trPr>
          <w:trHeight w:val="50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2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-2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временами снег, слабая метель, на отдельных участках дорог гололедица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й снег, мокрый снег, на отдельных участках дорог гололедица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северо-западный, северный 5-10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западной четверти 7-12 м/с, местами порывы до 15-2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1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 -6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-2, +3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2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 -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30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9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21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2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9 см</w:t>
            </w:r>
            <w:r>
              <w:rPr>
                <w:sz w:val="28"/>
                <w:szCs w:val="28"/>
                <w:lang w:val="be-BY"/>
              </w:rPr>
              <w:t xml:space="preserve"> (1962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2:18:00Z</dcterms:created>
  <dc:creator>ООПГМИ</dc:creator>
  <dc:description/>
  <cp:keywords/>
  <dc:language>en-US</dc:language>
  <cp:lastModifiedBy>Admin</cp:lastModifiedBy>
  <cp:lastPrinted>2012-03-30T12:29:00Z</cp:lastPrinted>
  <dcterms:modified xsi:type="dcterms:W3CDTF">2012-03-30T12:18:00Z</dcterms:modified>
  <cp:revision>2</cp:revision>
  <dc:subject/>
  <dc:title> </dc:title>
</cp:coreProperties>
</file>